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SCIENCE  N.C.E.A. LEVEL   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STUDENT PROGRESS AND RESULTS SHEE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_____________  HOUSE GROUP __________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SSESSMENT:</w:t>
      </w:r>
    </w:p>
    <w:p>
      <w:pPr>
        <w:pStyle w:val="Normal"/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902"/>
        <w:gridCol w:w="1390"/>
        <w:gridCol w:w="976"/>
        <w:gridCol w:w="1549"/>
        <w:gridCol w:w="142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chievement Standar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itl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Credi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evel of</w:t>
            </w:r>
          </w:p>
          <w:p>
            <w:pPr>
              <w:pStyle w:val="Heading2"/>
              <w:rPr/>
            </w:pPr>
            <w:r>
              <w:rPr/>
              <w:t>Achieve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 Dat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 out practical investigation with directi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with direction how science and technology are relate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8 Term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ormative assessment of externally assessed Achievement Standards</w:t>
      </w:r>
      <w:r>
        <w:rPr>
          <w:rFonts w:cs="Arial" w:ascii="Arial" w:hAnsi="Arial"/>
        </w:rPr>
        <w:tab/>
        <w:t>(Tests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38"/>
        <w:gridCol w:w="1457"/>
        <w:gridCol w:w="1390"/>
        <w:gridCol w:w="1549"/>
        <w:gridCol w:w="1390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chievement Standar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i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opi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evel of Achieve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 Date</w:t>
            </w:r>
          </w:p>
        </w:tc>
      </w:tr>
      <w:tr>
        <w:trPr>
          <w:trHeight w:val="229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effects and uses of micro-organisms and the transfer of genetic informa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of Micro-organism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eritance and Cell divisi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1 Week 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7</w:t>
            </w:r>
          </w:p>
        </w:tc>
      </w:tr>
      <w:tr>
        <w:trPr>
          <w:trHeight w:val="62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chievement Standar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it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opic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evel of Achievemen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Assessment Date</w:t>
            </w:r>
          </w:p>
        </w:tc>
      </w:tr>
      <w:tr>
        <w:trPr>
          <w:trHeight w:val="332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se patterns in behaviour and properties of groups of related substanc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s, compounds and mixtu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reaction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c Chemist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1 Week 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2 week 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3 week 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rocks and mineral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ks and Mineral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2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an understanding of physical system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s and Mo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d Pow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, Sound and Radia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re are no reassessment opportunities for internal assessment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ormative assessment is used to show the progress a student is making. It is not a final result. Timings of these tests may vary depending on the rate of progress of the group and interruption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.S = Achievement Standar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redits = the number of credits this achievement standard contributes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owards a National Certificate of Educational Achievemen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.C = No Credit, A = Achieved, M = Merit, E = Excellence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2"/>
    </w:pPr>
    <w:rPr>
      <w:rFonts w:ascii="Tempus Sans ITC" w:hAnsi="Tempus Sans ITC" w:cs="Tempus Sans ITC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2:33:00Z</dcterms:created>
  <dc:creator>Math Dept</dc:creator>
  <dc:description/>
  <dc:language>en-US</dc:language>
  <cp:lastModifiedBy>user</cp:lastModifiedBy>
  <cp:lastPrinted>2003-01-10T11:25:00Z</cp:lastPrinted>
  <dcterms:modified xsi:type="dcterms:W3CDTF">2003-01-09T22:27:00Z</dcterms:modified>
  <cp:revision>6</cp:revision>
  <dc:subject/>
  <dc:title>Year 11                        </dc:title>
</cp:coreProperties>
</file>